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9.11.2023</w:t>
        <w:tab/>
        <w:t>№ 31-179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1.12.2022 года </w:t>
      </w:r>
      <w:r>
        <w:rPr>
          <w:lang w:val="en-US"/>
        </w:rPr>
        <w:t>  </w:t>
      </w:r>
      <w:r>
        <w:rPr>
          <w:sz w:val="26"/>
          <w:szCs w:val="26"/>
        </w:rPr>
        <w:t>№22-138 «О бюджете Сосновского сельского поселения на 2023 год и на плановый период 2024 и 2025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18 417 089,59» заменить цифрами 18 834 933,59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9 852 895,51» заменить цифрами «20 270 739,51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3 году определить в размере 1 435 805,92 рублей или 19,84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Normal"/>
        <w:spacing w:lineRule="auto" w:line="276"/>
        <w:ind w:left="993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Прогноз поступлений доходов местного бюджета на 2022 год и на плановый период 2023 и 2024 годов» изложить в редакции согласно приложению №1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3 «Ведомственная структура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3 год и на плановый период 2024 и 2025 годов» согласно приложению № 4 к настоящему решению;</w:t>
      </w:r>
    </w:p>
    <w:p>
      <w:pPr>
        <w:pStyle w:val="Style24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7 «Источники финансирования дефицита местного бюджета на 2023 год и на плановый период 2024 и 2025 годов»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А.С. Плискин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Соснов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зовского немецкого  национальн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29.11.2023г №31-17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 поступлений доходов местного бюджета на 2023 год и 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800"/>
        <w:gridCol w:w="780"/>
        <w:gridCol w:w="760"/>
        <w:gridCol w:w="780"/>
        <w:gridCol w:w="760"/>
        <w:gridCol w:w="1048"/>
        <w:gridCol w:w="1285"/>
        <w:gridCol w:w="1880"/>
        <w:gridCol w:w="2140"/>
        <w:gridCol w:w="2000"/>
      </w:tblGrid>
      <w:tr>
        <w:trPr>
          <w:trHeight w:val="3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доходов местного бюджета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 бюджет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 бюджет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а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груп-     па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- тья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ста-  тья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- мент дохо-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-ческая группа подвида доходов бюджет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70 672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1 02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7 686,17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 54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540,00</w:t>
            </w:r>
          </w:p>
        </w:tc>
      </w:tr>
      <w:tr>
        <w:trPr>
          <w:trHeight w:val="13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7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70,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000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1 68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 680,00</w:t>
            </w:r>
          </w:p>
        </w:tc>
      </w:tr>
      <w:tr>
        <w:trPr>
          <w:trHeight w:val="171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 0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17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25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1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1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758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270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7 286,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664 261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4 254,28</w:t>
            </w:r>
          </w:p>
        </w:tc>
      </w:tr>
      <w:tr>
        <w:trPr>
          <w:trHeight w:val="61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4 261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 254,28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5 142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57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72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69 440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69 440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69 440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834 933,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0 000,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21 940,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зовского немецкого национ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 от 29.11.2023г № 31-17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860"/>
        <w:gridCol w:w="1211"/>
        <w:gridCol w:w="1487"/>
        <w:gridCol w:w="1276"/>
        <w:gridCol w:w="1418"/>
        <w:gridCol w:w="141"/>
        <w:gridCol w:w="1134"/>
        <w:gridCol w:w="284"/>
        <w:gridCol w:w="1276"/>
        <w:gridCol w:w="283"/>
        <w:gridCol w:w="1418"/>
        <w:gridCol w:w="40"/>
      </w:tblGrid>
      <w:tr>
        <w:trPr>
          <w:trHeight w:val="322" w:hRule="atLeast"/>
        </w:trPr>
        <w:tc>
          <w:tcPr>
            <w:tcW w:w="15168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3 год и на</w:t>
              <w:br/>
              <w:t>плановый период 2024 и 2025 год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8 990,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 65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 7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2 49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7 01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 30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 37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46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801,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270 739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260" w:hanging="0"/>
        <w:jc w:val="right"/>
        <w:rPr/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</w:t>
      </w:r>
    </w:p>
    <w:p>
      <w:pPr>
        <w:pStyle w:val="Normal"/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29.11.2023г №31-179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694"/>
        <w:gridCol w:w="567"/>
        <w:gridCol w:w="567"/>
        <w:gridCol w:w="567"/>
        <w:gridCol w:w="567"/>
        <w:gridCol w:w="283"/>
        <w:gridCol w:w="567"/>
        <w:gridCol w:w="851"/>
        <w:gridCol w:w="567"/>
        <w:gridCol w:w="1559"/>
        <w:gridCol w:w="1276"/>
        <w:gridCol w:w="1559"/>
        <w:gridCol w:w="1276"/>
        <w:gridCol w:w="1559"/>
        <w:gridCol w:w="2568"/>
        <w:gridCol w:w="156"/>
      </w:tblGrid>
      <w:tr>
        <w:trPr>
          <w:trHeight w:val="346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структура расходов местного бюджета на 2023 год и на</w:t>
              <w:br/>
              <w:t>плановый период 2024 и 2025 год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99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 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45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бюджет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70 739,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15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9 342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4 099,1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8 990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 656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 656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 656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 656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0 017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1 597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1 597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776,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776,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расходов на повышение оплаты труда работников органов местного самоуправления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 7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 7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е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9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2 495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, содержание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7 01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 303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 303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 303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5 303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5 71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 71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 71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 376,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32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70 739,5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80,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fldChar w:fldCharType="begin"/>
      </w:r>
      <w:r>
        <w:rPr/>
        <w:instrText xml:space="preserve"> LINK Excel.Sheet.12 "C:\\Users\\1\\Desktop\\Бюджет Сосновского С.П\\бюджет на 2021 год\\Бюджет Сосновского с.п на 2021 -23\\проект бюджета Сосновского сп на 2021-2023\\ПРИЛОЖЕНИЕ 4_ (вед. струк.).xlsx" "БР ГРБС по ПБС!R8C2:R145C37" \a \f 4 \h  \* MERGEFORMAT </w:instrText>
      </w:r>
      <w:bookmarkStart w:id="1" w:name="_1665555092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right="-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29.11.20223г  №31-179</w:t>
      </w:r>
    </w:p>
    <w:p>
      <w:pPr>
        <w:pStyle w:val="Normal"/>
        <w:jc w:val="center"/>
        <w:rPr/>
      </w:pPr>
      <w:r>
        <w:rPr/>
        <w:t xml:space="preserve">РАСПРЕДЕЛЕНИЕ </w:t>
        <w:br/>
        <w:t>бюджетных ассигнований местного бюджета по целевым статья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/>
      </w:pPr>
      <w:r>
        <w:rPr/>
        <w:t xml:space="preserve">группам и подгруппам видов расходов классификации расходов бюджетов </w:t>
        <w:br/>
        <w:t>на 2023 год и на плановый период 2024 и 2025 годов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992"/>
        <w:gridCol w:w="709"/>
        <w:gridCol w:w="1701"/>
        <w:gridCol w:w="1276"/>
        <w:gridCol w:w="1559"/>
        <w:gridCol w:w="1276"/>
        <w:gridCol w:w="1484"/>
        <w:gridCol w:w="1209"/>
      </w:tblGrid>
      <w:tr>
        <w:trPr>
          <w:trHeight w:val="3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2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21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23 56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 4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0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15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1 39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правление и управление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1 39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осуществлением функций руководства и управления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7 54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6 02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6 02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87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87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в сфере муниципального управления и управления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2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2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2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расходов на повышение оплаты труда работников органов местного самоуправления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4 89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и развитие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27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жизнедеятельности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по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, направленных на 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очный ремонт, содержание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 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75 17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2 01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5 71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5 717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5 717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лодежной политики,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8 1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60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60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60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НМР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70 73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8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39" w:gutter="0" w:header="0" w:top="425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29.11.2023г  №31-179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финансирования дефицита местного бюджета на 2023 год и на плановый период 2024 и 2025 годов</w:t>
      </w:r>
    </w:p>
    <w:tbl>
      <w:tblPr>
        <w:tblW w:w="159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850"/>
        <w:gridCol w:w="709"/>
        <w:gridCol w:w="709"/>
        <w:gridCol w:w="708"/>
        <w:gridCol w:w="993"/>
        <w:gridCol w:w="1134"/>
        <w:gridCol w:w="1701"/>
        <w:gridCol w:w="1701"/>
        <w:gridCol w:w="1815"/>
      </w:tblGrid>
      <w:tr>
        <w:trPr>
          <w:trHeight w:val="392" w:hRule="atLeast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95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626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сточ-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источников финансирования дефицита бюджета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источника финансирования дефицитов бюдж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 финансирования дефицита бюджета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4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ать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34 9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34 9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34 9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34 9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70 7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13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70 7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70 7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70 7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567" w:right="8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58:00Z</dcterms:created>
  <dc:creator>RAYFO</dc:creator>
  <dc:description/>
  <cp:keywords/>
  <dc:language>en-US</dc:language>
  <cp:lastModifiedBy>Buhgalter</cp:lastModifiedBy>
  <cp:lastPrinted>2021-11-24T08:38:00Z</cp:lastPrinted>
  <dcterms:modified xsi:type="dcterms:W3CDTF">2023-12-19T05:03:00Z</dcterms:modified>
  <cp:revision>16</cp:revision>
  <dc:subject/>
  <dc:title>Совет  Азовского немецкого национального муниципального района</dc:title>
</cp:coreProperties>
</file>