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551430" cy="403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84" w:firstLine="992"/>
        <w:jc w:val="center"/>
        <w:rPr>
          <w:b/>
          <w:b/>
        </w:rPr>
      </w:pPr>
      <w:r>
        <w:rPr>
          <w:b/>
        </w:rPr>
        <w:t xml:space="preserve">Совет Сосновского сельского посе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ЕШЕНИЕ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75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4.08.2024</w:t>
        <w:tab/>
        <w:t>№ 37-214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Сосновского сельского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селения «О бюджете Сосновского сельского поселения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1134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Совет Сосновского сельского поселения, руководствуясь Уставом Сосновского сельского поселения,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709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Решение Совета Сосновского сельского поселения от 26.12.2023 года </w:t>
      </w:r>
      <w:r>
        <w:rPr>
          <w:lang w:val="en-US"/>
        </w:rPr>
        <w:t>  </w:t>
      </w:r>
      <w:r>
        <w:rPr>
          <w:sz w:val="26"/>
          <w:szCs w:val="26"/>
        </w:rPr>
        <w:t>№32-189 «О бюджете Сосновского сельского поселения на 2024 год и на плановый период 2025 и 2026 годов» следующие изменения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 статье 1:</w:t>
      </w:r>
    </w:p>
    <w:p>
      <w:pPr>
        <w:pStyle w:val="Normal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1:</w:t>
      </w:r>
    </w:p>
    <w:p>
      <w:pPr>
        <w:pStyle w:val="ConsPlusNormal1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1 цифры «17 064 559,59» заменить цифрами 22 308 426,65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- в подпункте 2 цифры «17 428 909,08» заменить цифрами «22 672 776,14»; </w:t>
      </w:r>
    </w:p>
    <w:p>
      <w:pPr>
        <w:pStyle w:val="Normal"/>
        <w:spacing w:lineRule="auto" w:line="276"/>
        <w:ind w:left="993" w:firstLine="567"/>
        <w:jc w:val="both"/>
        <w:rPr/>
      </w:pPr>
      <w:r>
        <w:rPr>
          <w:sz w:val="26"/>
          <w:szCs w:val="26"/>
        </w:rPr>
        <w:t xml:space="preserve">1.3. пункт 3 изложить в следующей редакции: </w:t>
      </w:r>
    </w:p>
    <w:p>
      <w:pPr>
        <w:pStyle w:val="Normal"/>
        <w:spacing w:lineRule="auto" w:line="276"/>
        <w:ind w:left="993" w:hanging="142"/>
        <w:jc w:val="both"/>
        <w:rPr/>
      </w:pPr>
      <w:r>
        <w:rPr>
          <w:sz w:val="26"/>
          <w:szCs w:val="26"/>
        </w:rPr>
        <w:t>«превышение расходов над доходами бюджета поселения в 2024 году определить в размере 364 349,49 рублей или 5,2 % от объема доходов местного бюджета без утвержденного объема безвозмездных поступлений и поступлений по дополнительным нормативам отчислений. На покрытие указанного резерва дефицита бюджета поселения направить остатки средств на счетах по учету средств местного бюджета».</w:t>
      </w:r>
    </w:p>
    <w:p>
      <w:pPr>
        <w:pStyle w:val="Normal"/>
        <w:spacing w:lineRule="auto" w:line="276"/>
        <w:ind w:left="993" w:hanging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 «</w:t>
      </w:r>
      <w:r>
        <w:rPr>
          <w:sz w:val="28"/>
          <w:szCs w:val="28"/>
        </w:rPr>
        <w:t>Прогноз поступлений налоговых и неналоговых доходов на 2024 год и на плановый период 2025 и 2026 годов</w:t>
      </w:r>
      <w:r>
        <w:rPr>
          <w:sz w:val="26"/>
          <w:szCs w:val="26"/>
        </w:rPr>
        <w:t>» изложить в редакции согласно приложению №1 к настоящему решению;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2 «</w:t>
      </w:r>
      <w:r>
        <w:rPr>
          <w:sz w:val="28"/>
          <w:szCs w:val="28"/>
        </w:rPr>
        <w:t>Безвозмездные поступления в местный бюджет на 2024 год и на плановый период 2025 и 2026 годов</w:t>
      </w:r>
      <w:r>
        <w:rPr>
          <w:sz w:val="26"/>
          <w:szCs w:val="26"/>
        </w:rPr>
        <w:t>» изложить в редакции согласно приложению №2 к настоящему решению</w:t>
      </w:r>
    </w:p>
    <w:p>
      <w:pPr>
        <w:pStyle w:val="Style23"/>
        <w:numPr>
          <w:ilvl w:val="0"/>
          <w:numId w:val="1"/>
        </w:numPr>
        <w:spacing w:lineRule="auto" w:line="276"/>
        <w:ind w:left="1843" w:hanging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/>
      </w:pPr>
      <w:r>
        <w:rPr>
          <w:sz w:val="26"/>
          <w:szCs w:val="26"/>
        </w:rPr>
        <w:t>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Style23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</w:t>
      </w:r>
      <w:bookmarkStart w:id="0" w:name="_GoBack"/>
      <w:bookmarkEnd w:id="0"/>
      <w:r>
        <w:rPr>
          <w:sz w:val="26"/>
          <w:szCs w:val="26"/>
        </w:rPr>
        <w:t>ппам и подгруппам видов расходов классификации расходов бюджетов на 2024 год и на плановый период 2025 и 2026 годов» согласно приложению № 5 к настоящему решению;</w:t>
      </w:r>
    </w:p>
    <w:p>
      <w:pPr>
        <w:pStyle w:val="Style23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6"/>
          <w:szCs w:val="26"/>
        </w:rPr>
        <w:t>Приложение № 8 «Источники финансирования дефицита местного бюджета на 2024 год и на плановый период 2025 и 2026 годов» согласно приложению № 6 к настоящему решению;</w:t>
      </w:r>
    </w:p>
    <w:p>
      <w:pPr>
        <w:pStyle w:val="Normal"/>
        <w:autoSpaceDE w:val="false"/>
        <w:spacing w:lineRule="auto" w:line="276"/>
        <w:ind w:left="99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публиковать настоящее решение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>Глава Сосновского сельского поселения</w:t>
      </w:r>
    </w:p>
    <w:p>
      <w:p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Азовского немецкого национального муниципального </w:t>
      </w:r>
    </w:p>
    <w:p>
      <w:pPr>
        <w:sectPr>
          <w:type w:val="nextPage"/>
          <w:pgSz w:w="11906" w:h="16838"/>
          <w:pgMar w:left="284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района Омской области </w:t>
        <w:tab/>
        <w:tab/>
        <w:tab/>
        <w:tab/>
        <w:tab/>
        <w:tab/>
        <w:tab/>
        <w:tab/>
        <w:t>А.С. Плискин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991" w:gutter="0" w:header="0" w:top="567" w:footer="51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89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054"/>
        <w:gridCol w:w="1334"/>
        <w:gridCol w:w="1199"/>
        <w:gridCol w:w="1298"/>
        <w:gridCol w:w="1209"/>
        <w:gridCol w:w="1224"/>
        <w:gridCol w:w="1122"/>
        <w:gridCol w:w="1756"/>
        <w:gridCol w:w="1504"/>
        <w:gridCol w:w="1559"/>
      </w:tblGrid>
      <w:tr>
        <w:trPr>
          <w:trHeight w:val="1182" w:hRule="atLeast"/>
        </w:trPr>
        <w:tc>
          <w:tcPr>
            <w:tcW w:w="1589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Сос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зовского немецкого национ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Ом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Сос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вского немецкого национальн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мской области на 2024 год и на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лановый период 2025 и 2026  годов»  от 14.08.2024г №37-214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НОЗ</w:t>
              <w:br/>
              <w:t>поступлений налоговых и неналоговых доходов в местный бюджет</w:t>
              <w:br/>
              <w:t>на 2024 год и на плановый период 2025 и 2026 годов</w:t>
            </w:r>
          </w:p>
        </w:tc>
      </w:tr>
      <w:tr>
        <w:trPr>
          <w:trHeight w:val="394" w:hRule="atLeast"/>
        </w:trPr>
        <w:tc>
          <w:tcPr>
            <w:tcW w:w="15895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668" w:hRule="atLeast"/>
        </w:trPr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ов классификации доходов местного бюджета</w:t>
            </w:r>
          </w:p>
        </w:tc>
        <w:tc>
          <w:tcPr>
            <w:tcW w:w="8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 классификации доходов местного бюджет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717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ов бюджет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д доходов бюджета</w:t>
            </w:r>
          </w:p>
        </w:tc>
        <w:tc>
          <w:tcPr>
            <w:tcW w:w="1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2325" w:hRule="atLeast"/>
        </w:trPr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доход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 доходов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доходов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 доходов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 доходов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подвида доходов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ая группа подвида доходов бюджета</w:t>
            </w:r>
          </w:p>
        </w:tc>
        <w:tc>
          <w:tcPr>
            <w:tcW w:w="1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14 236,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37 46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85 076,17</w:t>
            </w:r>
          </w:p>
        </w:tc>
      </w:tr>
      <w:tr>
        <w:trPr>
          <w:trHeight w:val="94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27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 710,00</w:t>
            </w:r>
          </w:p>
        </w:tc>
      </w:tr>
      <w:tr>
        <w:trPr>
          <w:trHeight w:val="63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 27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0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 710,00</w:t>
            </w:r>
          </w:p>
        </w:tc>
      </w:tr>
      <w:tr>
        <w:trPr>
          <w:trHeight w:val="661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 21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 0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 960,00</w:t>
            </w:r>
          </w:p>
        </w:tc>
      </w:tr>
      <w:tr>
        <w:trPr>
          <w:trHeight w:val="787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3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30,00</w:t>
            </w:r>
          </w:p>
        </w:tc>
      </w:tr>
      <w:tr>
        <w:trPr>
          <w:trHeight w:val="283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 4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790,00</w:t>
            </w:r>
          </w:p>
        </w:tc>
      </w:tr>
      <w:tr>
        <w:trPr>
          <w:trHeight w:val="819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 23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9 630,00</w:t>
            </w:r>
          </w:p>
        </w:tc>
      </w:tr>
      <w:tr>
        <w:trPr>
          <w:trHeight w:val="220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 590 500,</w:t>
            </w: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</w:tr>
      <w:tr>
        <w:trPr>
          <w:trHeight w:val="220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0 5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</w:tr>
      <w:tr>
        <w:trPr>
          <w:trHeight w:val="504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 5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 400,00</w:t>
            </w:r>
          </w:p>
        </w:tc>
      </w:tr>
      <w:tr>
        <w:trPr>
          <w:trHeight w:val="819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 5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 400,00</w:t>
            </w:r>
          </w:p>
        </w:tc>
      </w:tr>
      <w:tr>
        <w:trPr>
          <w:trHeight w:val="630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00,00</w:t>
            </w:r>
          </w:p>
        </w:tc>
      </w:tr>
      <w:tr>
        <w:trPr>
          <w:trHeight w:val="819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00,00</w:t>
            </w:r>
          </w:p>
        </w:tc>
      </w:tr>
      <w:tr>
        <w:trPr>
          <w:trHeight w:val="504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1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5 200,00</w:t>
            </w:r>
          </w:p>
        </w:tc>
      </w:tr>
      <w:tr>
        <w:trPr>
          <w:trHeight w:val="819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 1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5 200,00</w:t>
            </w:r>
          </w:p>
        </w:tc>
      </w:tr>
      <w:tr>
        <w:trPr>
          <w:trHeight w:val="504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3 1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6 600,00</w:t>
            </w:r>
          </w:p>
        </w:tc>
      </w:tr>
      <w:tr>
        <w:trPr>
          <w:trHeight w:val="819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3 1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56 600,00</w:t>
            </w:r>
          </w:p>
        </w:tc>
      </w:tr>
      <w:tr>
        <w:trPr>
          <w:trHeight w:val="63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7 0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7 000,00</w:t>
            </w:r>
          </w:p>
        </w:tc>
      </w:tr>
      <w:tr>
        <w:trPr>
          <w:trHeight w:val="63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0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000,00</w:t>
            </w:r>
          </w:p>
        </w:tc>
      </w:tr>
      <w:tr>
        <w:trPr>
          <w:trHeight w:val="315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0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7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000,00</w:t>
            </w:r>
          </w:p>
        </w:tc>
      </w:tr>
      <w:tr>
        <w:trPr>
          <w:trHeight w:val="31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0 0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0 000,00</w:t>
            </w:r>
          </w:p>
        </w:tc>
      </w:tr>
      <w:tr>
        <w:trPr>
          <w:trHeight w:val="63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 0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 000,00</w:t>
            </w:r>
          </w:p>
        </w:tc>
      </w:tr>
      <w:tr>
        <w:trPr>
          <w:trHeight w:val="220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 0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 000,00</w:t>
            </w:r>
          </w:p>
        </w:tc>
      </w:tr>
      <w:tr>
        <w:trPr>
          <w:trHeight w:val="63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1 0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1 000,00</w:t>
            </w:r>
          </w:p>
        </w:tc>
      </w:tr>
      <w:tr>
        <w:trPr>
          <w:trHeight w:val="220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1 000,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1 000,00</w:t>
            </w:r>
          </w:p>
        </w:tc>
      </w:tr>
      <w:tr>
        <w:trPr>
          <w:trHeight w:val="252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</w:tr>
      <w:tr>
        <w:trPr>
          <w:trHeight w:val="6300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</w:tr>
      <w:tr>
        <w:trPr>
          <w:trHeight w:val="598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</w:tr>
      <w:tr>
        <w:trPr>
          <w:trHeight w:val="4725" w:hRule="atLeast"/>
        </w:trPr>
        <w:tc>
          <w:tcPr>
            <w:tcW w:w="2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36 466,1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6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054"/>
        <w:gridCol w:w="1334"/>
        <w:gridCol w:w="1245"/>
        <w:gridCol w:w="1309"/>
        <w:gridCol w:w="1245"/>
        <w:gridCol w:w="1257"/>
        <w:gridCol w:w="1175"/>
        <w:gridCol w:w="1559"/>
        <w:gridCol w:w="1560"/>
        <w:gridCol w:w="1559"/>
      </w:tblGrid>
      <w:tr>
        <w:trPr>
          <w:trHeight w:val="1182" w:hRule="atLeast"/>
        </w:trPr>
        <w:tc>
          <w:tcPr>
            <w:tcW w:w="15612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Сос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зовского немецкого национальн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района Омской области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Сос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вского немецкого национальн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мской области на 2024 год и 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ый период 2025 и 2026  годов»  от 14.08.2024г №37-214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  <w:br/>
              <w:t>в местный бюджет на 2024 год и на</w:t>
              <w:br/>
              <w:t>плановый период 2025 и 2026 годов</w:t>
            </w:r>
          </w:p>
        </w:tc>
      </w:tr>
      <w:tr>
        <w:trPr>
          <w:trHeight w:val="394" w:hRule="atLeast"/>
        </w:trPr>
        <w:tc>
          <w:tcPr>
            <w:tcW w:w="15612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668" w:hRule="atLeast"/>
        </w:trPr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ов классификации доходов местного бюджета</w:t>
            </w:r>
          </w:p>
        </w:tc>
        <w:tc>
          <w:tcPr>
            <w:tcW w:w="86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 классификации доходов местного бюдж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717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ходов бюджета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д доходов бюджет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2325" w:hRule="atLeast"/>
        </w:trPr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доходов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руппа доход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 доходов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 доходов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 до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подвида доходов бюджета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ая группа подвида доходов бюджет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3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94 190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694 95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8 181,66</w:t>
            </w:r>
          </w:p>
        </w:tc>
      </w:tr>
      <w:tr>
        <w:trPr>
          <w:trHeight w:val="252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294 190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 694 954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788 181,66</w:t>
            </w:r>
          </w:p>
        </w:tc>
      </w:tr>
      <w:tr>
        <w:trPr>
          <w:trHeight w:val="126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68 823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96 21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51 555,66</w:t>
            </w:r>
          </w:p>
        </w:tc>
      </w:tr>
      <w:tr>
        <w:trPr>
          <w:trHeight w:val="126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68 823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96 21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51 555,66</w:t>
            </w:r>
          </w:p>
        </w:tc>
      </w:tr>
      <w:tr>
        <w:trPr>
          <w:trHeight w:val="252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68 823,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296 216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51 555,66</w:t>
            </w:r>
          </w:p>
        </w:tc>
      </w:tr>
      <w:tr>
        <w:trPr>
          <w:trHeight w:val="252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43 867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развитие транспортной инфраструктуры на сельских территория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3 867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развитие транспортной инфраструктуры на сельских территория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3 867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52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3150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3465" w:hRule="atLeast"/>
        </w:trPr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3465" w:hRule="atLeast"/>
        </w:trPr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0 00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4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3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0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12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-810895</wp:posOffset>
                </wp:positionV>
                <wp:extent cx="9680575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057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1276"/>
                              <w:gridCol w:w="1418"/>
                              <w:gridCol w:w="1701"/>
                              <w:gridCol w:w="1591"/>
                              <w:gridCol w:w="1669"/>
                              <w:gridCol w:w="1200"/>
                              <w:gridCol w:w="1635"/>
                              <w:gridCol w:w="1245"/>
                            </w:tblGrid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5245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15245" w:type="dxa"/>
                                  <w:gridSpan w:val="9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вета Сосн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Азовского немецкого национ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муниципального района Ом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 бюджете Сосн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зовского немецкого национальн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мской области на 2024 год и 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лановый период 2025 и 2026  годов»  от 14.08.2024г №37-21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СПРЕДЕЛЕНИЕ</w:t>
                                    <w:br/>
                                    <w:t>бюджетных ассигнований местного бюджета по разделам и подразделам классификации расходов бюджетов</w:t>
                                    <w:br/>
                                    <w:t>на 2024 год и на плановый период 2025 и 2026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5245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кодов классификации расходо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оды классификации расходов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904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умма,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одраздел</w:t>
                                  </w:r>
                                </w:p>
                              </w:tc>
                              <w:tc>
                                <w:tcPr>
                                  <w:tcW w:w="329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4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 за счет поступлений 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 за счет поступлений целевого характера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 том числе за счет поступлений целевого характ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 410 013,1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 080 92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 080 92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042 120,8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042 120,8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042 120,8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 728 599,2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 711 799,2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 711 799,2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еспечение проведения выборов и референдум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 0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 0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24 293,1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12 0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12 0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61 5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61 50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8 738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8 738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6 626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6 6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61 5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61 50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8 738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8 738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6 626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6 6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56 849,96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0 0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0 0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556 849,96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0 0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0 0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 272 597,09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483 1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99 9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 251 250,09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483 10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99 90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 347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 340 657,27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 516 634,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 216 794,21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 340 657,27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 516 634,51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 216 794,21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Образова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4 607,9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фессиональная подготовка, переподготовка и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 2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Молодежная поли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11 404,9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 612 950,74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54 400,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54 400,0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6 258 405,83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54 400,06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 954 400,0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Другие вопросы в области культуры, кинематографи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54 544,91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27 618,56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3 182,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3 182,9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97 618,56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3 182,9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83 182,9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Социальное обеспечение насе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0 000,00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зическая культура и спор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75 984,52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59 603,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59 603,04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Физическая культур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775 984,52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59 603,0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59 603,04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2 672 776,14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61 500,00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 276 578,5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398 738,00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4 531 426,2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436 62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25pt;height:595.3pt;mso-wrap-distance-left:9pt;mso-wrap-distance-right:9pt;mso-wrap-distance-top:0pt;mso-wrap-distance-bottom:0pt;margin-top:-63.85pt;mso-position-vertical-relative:page;margin-left:1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1276"/>
                        <w:gridCol w:w="1418"/>
                        <w:gridCol w:w="1701"/>
                        <w:gridCol w:w="1591"/>
                        <w:gridCol w:w="1669"/>
                        <w:gridCol w:w="1200"/>
                        <w:gridCol w:w="1635"/>
                        <w:gridCol w:w="1245"/>
                      </w:tblGrid>
                      <w:tr>
                        <w:trPr>
                          <w:trHeight w:val="394" w:hRule="atLeast"/>
                        </w:trPr>
                        <w:tc>
                          <w:tcPr>
                            <w:tcW w:w="15245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2" w:hRule="atLeast"/>
                        </w:trPr>
                        <w:tc>
                          <w:tcPr>
                            <w:tcW w:w="15245" w:type="dxa"/>
                            <w:gridSpan w:val="9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вета Сос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зовского немецкого нацио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го района Ом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 бюджете Сосн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зовского немецкого национальн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мской области на 2024 год и 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лановый период 2025 и 2026  годов»  от 14.08.2024г №37-21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СПРЕДЕЛЕНИЕ</w:t>
                              <w:br/>
                              <w:t>бюджетных ассигнований местного бюджета по разделам и подразделам классификации расходов бюджетов</w:t>
                              <w:br/>
                              <w:t>на 2024 год и на плановый период 2025 и 2026 годов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5245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684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именование кодов классификации расходов местного бюджета</w:t>
                            </w:r>
                          </w:p>
                        </w:tc>
                        <w:tc>
                          <w:tcPr>
                            <w:tcW w:w="26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оды классификации расходов местного бюджета</w:t>
                            </w:r>
                          </w:p>
                        </w:tc>
                        <w:tc>
                          <w:tcPr>
                            <w:tcW w:w="904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умма, рублей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одраздел</w:t>
                            </w:r>
                          </w:p>
                        </w:tc>
                        <w:tc>
                          <w:tcPr>
                            <w:tcW w:w="329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25 год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1684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том числе за счет поступлений целевого характера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том числе за счет поступлений целевого характера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 том числе за счет поступлений целевого характер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 410 013,1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 080 92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 080 92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ункционирование высшего должностного лица субъекта Российской Федерации и муниципального образова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042 120,8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042 120,8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042 120,8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57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 728 599,2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 711 799,2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 711 799,2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еспечение проведения выборов и референдум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 0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 0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24 293,1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12 0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12 0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1 5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1 50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8 738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8 738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6 626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6 626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1 5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1 50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8 738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8 738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6 626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6 626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56 849,96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0 0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0 0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56 849,96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0 0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0 0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 272 597,09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483 1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99 9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 251 250,09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483 10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99 90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 347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 340 657,27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 516 634,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 216 794,21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 340 657,27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 516 634,51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 216 794,21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Образова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4 607,9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фессиональная подготовка, переподготовка и повышение квалификац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 2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Молодежная поли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11 404,9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 612 950,74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54 400,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54 400,06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ульту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 258 405,83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54 400,06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 954 400,06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ругие вопросы в области культуры, кинематографи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54 544,91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7 618,56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3 182,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3 182,9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97 618,56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3 182,9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83 182,9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оциальное обеспечение населени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10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 000,00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зическая культура и спор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75 984,52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59 603,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59 603,04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Физическая культур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75 984,52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59 603,0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59 603,04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1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2 672 776,14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61 500,00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 276 578,5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98 738,00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4 531 426,2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36 62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"/>
        <w:gridCol w:w="1673"/>
        <w:gridCol w:w="404"/>
        <w:gridCol w:w="163"/>
        <w:gridCol w:w="425"/>
        <w:gridCol w:w="425"/>
        <w:gridCol w:w="425"/>
        <w:gridCol w:w="61"/>
        <w:gridCol w:w="365"/>
        <w:gridCol w:w="396"/>
        <w:gridCol w:w="29"/>
        <w:gridCol w:w="850"/>
        <w:gridCol w:w="202"/>
        <w:gridCol w:w="407"/>
        <w:gridCol w:w="100"/>
        <w:gridCol w:w="212"/>
        <w:gridCol w:w="407"/>
        <w:gridCol w:w="694"/>
        <w:gridCol w:w="530"/>
        <w:gridCol w:w="426"/>
        <w:gridCol w:w="742"/>
        <w:gridCol w:w="108"/>
        <w:gridCol w:w="1160"/>
        <w:gridCol w:w="399"/>
        <w:gridCol w:w="343"/>
        <w:gridCol w:w="933"/>
        <w:gridCol w:w="1842"/>
        <w:gridCol w:w="1134"/>
      </w:tblGrid>
      <w:tr>
        <w:trPr>
          <w:trHeight w:val="2955" w:hRule="atLeast"/>
        </w:trPr>
        <w:tc>
          <w:tcPr>
            <w:tcW w:w="88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RANGE!A1%3AP148"/>
            <w:bookmarkStart w:id="2" w:name="RANGE!A1%3AP148"/>
            <w:bookmarkEnd w:id="2"/>
          </w:p>
        </w:tc>
        <w:tc>
          <w:tcPr>
            <w:tcW w:w="2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5735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182" w:hRule="atLeast"/>
        </w:trPr>
        <w:tc>
          <w:tcPr>
            <w:tcW w:w="15735" w:type="dxa"/>
            <w:gridSpan w:val="29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Сосн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Азовского немецкого национ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Ом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Сос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зовского немецкого национальн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мской области на 2024 год и 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лановый период 2025 и 2026  годов»  от 14.08.2024г №37-214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ЕНИЕ</w:t>
              <w:br/>
              <w:t>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</w:t>
              <w:br/>
              <w:t>на 2024 год и на плановый период 2025 и 2026 годов</w:t>
            </w:r>
          </w:p>
        </w:tc>
      </w:tr>
      <w:tr>
        <w:trPr>
          <w:trHeight w:val="394" w:hRule="atLeast"/>
        </w:trPr>
        <w:tc>
          <w:tcPr>
            <w:tcW w:w="15735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ов классификации расходов местного бюджета</w:t>
            </w:r>
          </w:p>
        </w:tc>
        <w:tc>
          <w:tcPr>
            <w:tcW w:w="42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 классификации расходов местного бюджета</w:t>
            </w:r>
          </w:p>
        </w:tc>
        <w:tc>
          <w:tcPr>
            <w:tcW w:w="893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</w:tr>
      <w:tr>
        <w:trPr>
          <w:trHeight w:val="18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етель средств местного бюджета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 год</w:t>
            </w:r>
          </w:p>
        </w:tc>
      </w:tr>
      <w:tr>
        <w:trPr>
          <w:trHeight w:val="18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поступлений целевого характера</w:t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 672 776.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1 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6 578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31 42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 410 013.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0 92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0 9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2 1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 728 599,</w:t>
            </w: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28 59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28 59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28 59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28 59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11 7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407 65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 65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407 65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 659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 659,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7 65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 4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6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 44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64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органы местного самоуправления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 293,1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 917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 0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 0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 0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 0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 09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 827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жизнедеятельности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 827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 827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 827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 827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375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375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375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 375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 375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 375,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в сфере муниципаль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18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 849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 849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 849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 849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жизнедеятельности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 4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 4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 4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 425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 424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по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 424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 424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 424,9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72 597,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51 250,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51 250,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дернизация и развитие автомобильных дорог в Соснов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51 250,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51 250,0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мочный ремонт, содержание дор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52 991,1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52 991,1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52 991,1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3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1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1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1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77,8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77,8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03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977,8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372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88 281,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372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88 281,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372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888 281,1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34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34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34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34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34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34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347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0 657,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 6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 7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0 657,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 6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 7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0 657,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 6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 7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0 657,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 6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 7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 и развитие инфраструк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40 657,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6 6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6 7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(оборудование) уличного освещ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42 787,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42 787,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42 787,8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 869,4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7 5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6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 869,4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7 5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6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 869,4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57 534,5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57 69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зовского ННМР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 6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2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404,9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 612 950,74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58 405,8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58 405,8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58 405,8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54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53 405,8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77 744,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9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17 744,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9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9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017 744,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9 400,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89 40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монт и материально-техническое оснащение объектов, находящихся в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Соснов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0 005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0 005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0 005,2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Обеспечение развития и укрепления материально-технической базы домов культуры в населенных пунктах с числом жителей населения до 50 тысяч челове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4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 070,7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4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 070,7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46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 070,7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 0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ремонт и материально-техническое оснащение объектов, находящихся в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0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85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0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85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09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85,8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конструкция памятни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Соснов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544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 618,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 18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муниципального 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7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 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олодежной политики, физической культуры и спор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 984,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 60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672 776,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1 500,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76 578,5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 73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31 42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62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86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289"/>
        <w:gridCol w:w="467"/>
        <w:gridCol w:w="344"/>
        <w:gridCol w:w="467"/>
        <w:gridCol w:w="892"/>
        <w:gridCol w:w="1212"/>
        <w:gridCol w:w="1596"/>
        <w:gridCol w:w="1765"/>
        <w:gridCol w:w="917"/>
        <w:gridCol w:w="1765"/>
        <w:gridCol w:w="917"/>
        <w:gridCol w:w="1961"/>
      </w:tblGrid>
      <w:tr>
        <w:trPr>
          <w:trHeight w:val="1504" w:hRule="atLeast"/>
        </w:trPr>
        <w:tc>
          <w:tcPr>
            <w:tcW w:w="16869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Сосн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Азовского немецкого национ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муниципального района Ом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бюджете Соснов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зовского немецкого национальн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мской области на 2024 год и 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лановый период 2025 и 2026  годов»  от 14.08.2024г № 37-21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СПРЕДЕЛЕНИЕ</w:t>
              <w:br/>
              <w:t xml:space="preserve">        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</w:t>
              <w:br/>
              <w:t>на 2024 год и на плановый период 2025 и 2026 годов</w:t>
            </w:r>
          </w:p>
        </w:tc>
      </w:tr>
      <w:tr>
        <w:trPr>
          <w:trHeight w:val="394" w:hRule="atLeast"/>
        </w:trPr>
        <w:tc>
          <w:tcPr>
            <w:tcW w:w="1686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1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дов классификации расходов местного бюджета</w:t>
            </w:r>
          </w:p>
        </w:tc>
        <w:tc>
          <w:tcPr>
            <w:tcW w:w="3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 классификации расходов местного бюджета</w:t>
            </w:r>
          </w:p>
        </w:tc>
        <w:tc>
          <w:tcPr>
            <w:tcW w:w="89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1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181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за счет поступлений целевого характера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за счет поступлений целевого характера</w:t>
            </w:r>
          </w:p>
        </w:tc>
      </w:tr>
      <w:tr>
        <w:trPr>
          <w:trHeight w:val="39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Сосновского сельского поселения Азовского немецкого национального муниципального района Омской области "Устойчивое развитие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568 400,7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5 367,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59 578,5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14 426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18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экономического потенциала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93 475,5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0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35 840,9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3 728,9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управление и управление муниципальным имущество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493 475,5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 50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35 840,9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3 728,9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618,5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618,5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 618,5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182,92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, связанные с осуществлением функций руководства и управления в сфере установленных функци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53 92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53 92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53 92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9 78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 64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в сфере муниципального управления и управления муниципальным имущество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437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437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 437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1 50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22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1 50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8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 5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61 50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  <w:tr>
        <w:trPr>
          <w:trHeight w:val="22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Создание благоприятных условий для жизнедеятельности населения на территории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23 334,9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26 634,5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26 794,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и развитие инфраструктур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28 581,6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16 634,5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16 794,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(оборудование) уличного освеще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40 657,2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2 787,8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42 787,8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9 1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для благоустройства территории и развитие инфраструктур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869,4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7 534,5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7 694,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869,4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7 534,5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7 694,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869,4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7 534,5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57 694,21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Азовского ННМР Омской област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безопасности жизнедеятельности населе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42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42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42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 425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424,9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по пожарной безопасност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424,9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424,9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 424,9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827,7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827,7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827,7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 827,7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Модернизация и развитие автомобильных дорог в Сосновском сельском поселении Азовского немецкого национального муниципального района Омской области"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1 250,0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 693 867,03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51 250,09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3 693 867,03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очный ремонт, содержание дорог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991,1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991,1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2 991,15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3 1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9 9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 в отношении автомобильных дорог местного значения в границах населенных пунктов поселения в соответствии с законодательством Российской Федераци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77,8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77,8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03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77,8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372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8 281,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372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8 281,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372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8 281,1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"Развитие социальной инфраструктуры Сосновского сельского поселения Азовского немецкого национального муниципального района Омской области"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600 340,1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4 003,1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4 003,1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культур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607 950,7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 400,0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 400,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7 744,0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 400,0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9 400,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7 744,0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9 400,0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9 400,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7 744,0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9 400,0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9 400,06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на ремонт и материально-техническое оснащение объектов, находящихся в муниципальной собственност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из бюджетов сельских поселений в бюджет муниципального район на создание условий для организации досуга и обеспечения жителей Сосновского сельского поселения Азовского немецкого национального муниципального района Омской области услугами организаций культур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4 550,1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4 550,1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14 550,1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беспечение развития и укрепления материально-технической базы домов культуры в населенных пунктах с числом жителей населения до 50 тысяч человек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070,7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070,7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46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 070,7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финансирование расходов на ремонт и материально-техническое оснащение объектов, находящихся в муниципальной собственност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09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85,8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09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85,8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09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85,86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олодежной политики, физической культуры и спорт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7 389,4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20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984,5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984,5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 984,52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 603,04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89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404,9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404,9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 404,9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конструкция объектов культурного наследия (памятников культуры и истории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конструкция памятников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375,3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направления деятельности муниципальных органов муниципальных образований Омской област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 375,3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муниципального управле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375,3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Сосновского сельского поселения Азовского немецкого национального муниципального района Омской области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чие расходы по обязательствам органов местного самоуправле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75,3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75,3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 375,37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чих мероприятий в сфере муниципального управле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в органы местного самоуправления муниципального образ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72 776,14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605 367,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8 738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 62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Совета Соснов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зовского немецкого национальн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Омской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 бюджете Со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Азовского немецкого национального муниципального район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Омской области на 2024 год и 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лановый период 2025 и 2026  годов»  от 14.08.2024г №37-21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5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146"/>
        <w:gridCol w:w="2161"/>
        <w:gridCol w:w="723"/>
        <w:gridCol w:w="723"/>
        <w:gridCol w:w="723"/>
        <w:gridCol w:w="1162"/>
        <w:gridCol w:w="962"/>
        <w:gridCol w:w="1711"/>
        <w:gridCol w:w="1596"/>
        <w:gridCol w:w="1596"/>
      </w:tblGrid>
      <w:tr>
        <w:trPr>
          <w:trHeight w:val="1020" w:hRule="atLeast"/>
        </w:trPr>
        <w:tc>
          <w:tcPr>
            <w:tcW w:w="15859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дефицита местного бюджета на 2024 год и на</w:t>
              <w:br/>
              <w:t>плановый период 2025 и 2026 годов</w:t>
            </w:r>
          </w:p>
        </w:tc>
      </w:tr>
      <w:tr>
        <w:trPr>
          <w:trHeight w:val="330" w:hRule="atLeast"/>
        </w:trPr>
        <w:tc>
          <w:tcPr>
            <w:tcW w:w="23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23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8600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ы классификации источников финансирования дефицита местного бюджета </w:t>
            </w:r>
          </w:p>
        </w:tc>
        <w:tc>
          <w:tcPr>
            <w:tcW w:w="490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1872" w:hRule="atLeast"/>
        </w:trPr>
        <w:tc>
          <w:tcPr>
            <w:tcW w:w="2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источ-ников финансирования дефицита бюджета</w:t>
            </w:r>
          </w:p>
        </w:tc>
        <w:tc>
          <w:tcPr>
            <w:tcW w:w="21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руппа источников финансирования дефицита бюджета</w:t>
            </w:r>
          </w:p>
        </w:tc>
        <w:tc>
          <w:tcPr>
            <w:tcW w:w="216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статьи источника финансирования дефицитов бюджетов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сточников финансирования дефицита бюджета</w:t>
            </w:r>
          </w:p>
        </w:tc>
        <w:tc>
          <w:tcPr>
            <w:tcW w:w="17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rHeight w:val="3540" w:hRule="atLeast"/>
        </w:trPr>
        <w:tc>
          <w:tcPr>
            <w:tcW w:w="23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я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тья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вид источников финансирования дефицита бюджета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ая группа вида источников финансирования дефицита бюджета</w:t>
            </w:r>
          </w:p>
        </w:tc>
        <w:tc>
          <w:tcPr>
            <w:tcW w:w="17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22 308 426,6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33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22 308 426,6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645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22 308 426,6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645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22 308 426,65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33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72 776,1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330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72 776,1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645" w:hRule="atLeast"/>
        </w:trPr>
        <w:tc>
          <w:tcPr>
            <w:tcW w:w="2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72 776,1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645" w:hRule="atLeast"/>
        </w:trPr>
        <w:tc>
          <w:tcPr>
            <w:tcW w:w="23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21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0</w:t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72 776,14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276 578,53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531 426,23</w:t>
            </w:r>
          </w:p>
        </w:tc>
      </w:tr>
      <w:tr>
        <w:trPr>
          <w:trHeight w:val="330" w:hRule="atLeast"/>
        </w:trPr>
        <w:tc>
          <w:tcPr>
            <w:tcW w:w="2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4 349,49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567" w:right="539" w:gutter="0" w:header="0" w:top="42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17:00Z</dcterms:created>
  <dc:creator>RAYFO</dc:creator>
  <dc:description/>
  <cp:keywords/>
  <dc:language>en-US</dc:language>
  <cp:lastModifiedBy>Buhgalter</cp:lastModifiedBy>
  <cp:lastPrinted>2024-04-26T10:22:00Z</cp:lastPrinted>
  <dcterms:modified xsi:type="dcterms:W3CDTF">2024-08-15T16:27:00Z</dcterms:modified>
  <cp:revision>21</cp:revision>
  <dc:subject/>
  <dc:title>Совет  Азовского немецкого национального муниципального района</dc:title>
</cp:coreProperties>
</file>