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.02.2024</w:t>
        <w:tab/>
        <w:t>№ 33-190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6.12.2023 года </w:t>
      </w:r>
      <w:r>
        <w:rPr>
          <w:lang w:val="en-US"/>
        </w:rPr>
        <w:t>  </w:t>
      </w:r>
      <w:r>
        <w:rPr>
          <w:sz w:val="26"/>
          <w:szCs w:val="26"/>
        </w:rPr>
        <w:t>№32-189 «О бюджете Сосновского сельского поселения на 2024 год и на плановый период 2025 и 2026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6 030 259,59» заменить цифрами «16 394 609,08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4 году определить в размере 364 349,49 рублей или 5,2 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Style23"/>
        <w:spacing w:lineRule="auto" w:line="276"/>
        <w:ind w:left="18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4 год и на плановый период 2025 и 2026 годов» согласно приложению № 3 к настоящему решению;</w:t>
      </w:r>
    </w:p>
    <w:p>
      <w:pPr>
        <w:pStyle w:val="Style23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8 «Источники финансирования дефицита местного бюджета на 2024 год и на плановый период 2025 и 2026 годов» согласно приложению № 4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А.С. Плискин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810895</wp:posOffset>
                </wp:positionV>
                <wp:extent cx="968057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05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418"/>
                              <w:gridCol w:w="1701"/>
                              <w:gridCol w:w="1591"/>
                              <w:gridCol w:w="1669"/>
                              <w:gridCol w:w="1200"/>
                              <w:gridCol w:w="1635"/>
                              <w:gridCol w:w="1245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Сосн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зовского немецкого нацио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района Ом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Сосн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овского немецкого национальн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мской области на 2024 год 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овый период 2025 и 2026  годов»  от20.02.2024г № 33-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СПРЕДЕЛЕНИЕ</w:t>
                                    <w:br/>
                                    <w:t>бюджетных ассигнований местного бюджета по разделам и подразделам классификации расходов бюджетов</w:t>
                                    <w:br/>
                                    <w:t>на 2024 год и на плановый период 2025 и 2026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кодов классификации рас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ды классификации рас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244 421,1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 080 92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 080 92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711 799,2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711 799,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711 799,2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75 501,1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2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2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9 273,9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49 273,9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576 2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483 1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99 9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576 2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483 1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99 9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 212 891,8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516 634,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216 794,2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 212 891,8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516 634,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216 794,2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1 404,9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1 404,9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 690 314,1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 335 769,2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4 544,9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7 618,5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7 618,5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50 984,5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50 984,5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6 394 609,08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 276 578,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 531 426,2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25pt;height:595.3pt;mso-wrap-distance-left:9pt;mso-wrap-distance-right:9pt;mso-wrap-distance-top:0pt;mso-wrap-distance-bottom:0pt;margin-top:-63.85pt;mso-position-vertical-relative:page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418"/>
                        <w:gridCol w:w="1701"/>
                        <w:gridCol w:w="1591"/>
                        <w:gridCol w:w="1669"/>
                        <w:gridCol w:w="1200"/>
                        <w:gridCol w:w="1635"/>
                        <w:gridCol w:w="1245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Со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зовского немецкого нацио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Со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овского немецкого национальн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мской области на 2024 год и 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овый период 2025 и 2026  годов»  от20.02.2024г № 33-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ПРЕДЕЛЕНИЕ</w:t>
                              <w:br/>
                              <w:t>бюджетных ассигнований местного бюджета по разделам и подразделам классификации расходов бюджетов</w:t>
                              <w:br/>
                              <w:t>на 2024 год и на плановый период 2025 и 2026 годов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кодов классификации расходов местного бюджет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ды классификации расходов местного бюджета</w:t>
                            </w:r>
                          </w:p>
                        </w:tc>
                        <w:tc>
                          <w:tcPr>
                            <w:tcW w:w="904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244 421,1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 080 92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 080 92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711 799,2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711 799,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711 799,2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75 501,1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2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2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9 273,9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9 273,9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576 2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483 1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99 9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576 2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483 1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99 9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 212 891,8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516 634,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216 794,2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 212 891,8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516 634,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216 794,2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1 404,9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1 404,9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 690 314,1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 335 769,2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4 544,9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7 618,5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7 618,5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50 984,5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50 984,5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6 394 609,08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 276 578,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 531 426,2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"/>
        <w:gridCol w:w="1673"/>
        <w:gridCol w:w="404"/>
        <w:gridCol w:w="163"/>
        <w:gridCol w:w="425"/>
        <w:gridCol w:w="425"/>
        <w:gridCol w:w="425"/>
        <w:gridCol w:w="61"/>
        <w:gridCol w:w="365"/>
        <w:gridCol w:w="396"/>
        <w:gridCol w:w="29"/>
        <w:gridCol w:w="850"/>
        <w:gridCol w:w="202"/>
        <w:gridCol w:w="407"/>
        <w:gridCol w:w="100"/>
        <w:gridCol w:w="212"/>
        <w:gridCol w:w="407"/>
        <w:gridCol w:w="694"/>
        <w:gridCol w:w="530"/>
        <w:gridCol w:w="426"/>
        <w:gridCol w:w="742"/>
        <w:gridCol w:w="108"/>
        <w:gridCol w:w="1160"/>
        <w:gridCol w:w="399"/>
        <w:gridCol w:w="343"/>
        <w:gridCol w:w="933"/>
        <w:gridCol w:w="1842"/>
        <w:gridCol w:w="1134"/>
      </w:tblGrid>
      <w:tr>
        <w:trPr>
          <w:trHeight w:val="2955" w:hRule="atLeast"/>
        </w:trPr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RANGE!A1%3AP148"/>
            <w:bookmarkStart w:id="2" w:name="RANGE!A1%3AP148"/>
            <w:bookmarkEnd w:id="2"/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73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15735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период 2025 и 2026  годов»  от 20.02.2024г № 33-1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</w:t>
              <w:br/>
              <w:t>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573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расходов местного бюджета</w:t>
            </w:r>
          </w:p>
        </w:tc>
        <w:tc>
          <w:tcPr>
            <w:tcW w:w="4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 расходов местного бюджета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1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етель средств местного бюджет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1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94 609,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6 57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31 42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44 421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8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 501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 125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3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3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3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3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 36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 761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жизнедеятельност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761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761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761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761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73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76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6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очный ремонт, содержание дор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1 808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1 808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1 808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, ремонт автомобильных дорог общего пользования местного значения в поселениях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3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3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 391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 8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 8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 8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 8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12 8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9 1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 7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 7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3 791,8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90 314,1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5 769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5 769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5 769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30 769,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70 76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76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10 76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конструкция памя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394 609,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6 57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31 42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88"/>
        <w:gridCol w:w="468"/>
        <w:gridCol w:w="345"/>
        <w:gridCol w:w="468"/>
        <w:gridCol w:w="853"/>
        <w:gridCol w:w="1217"/>
        <w:gridCol w:w="1596"/>
        <w:gridCol w:w="1779"/>
        <w:gridCol w:w="919"/>
        <w:gridCol w:w="1779"/>
        <w:gridCol w:w="919"/>
        <w:gridCol w:w="1961"/>
      </w:tblGrid>
      <w:tr>
        <w:trPr>
          <w:trHeight w:val="1504" w:hRule="atLeast"/>
        </w:trPr>
        <w:tc>
          <w:tcPr>
            <w:tcW w:w="1686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период 2025 и 2026  годов»  от 20.02.2024г № 33-1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ПРЕДЕЛЕНИЕ</w:t>
              <w:br/>
              <w:t xml:space="preserve">       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686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8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8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20 233,7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59 578,5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14 42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18 402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5 840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3 728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18 402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5 840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3 728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364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364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364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2 927,5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6 634,5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6 7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и развитие инфраструкту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2 891,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6 634,5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6 7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(оборудование) уличного освещ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791,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791,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791,8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жизнедеятельности насе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273,9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 пожарной безопас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273,9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273,9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273,9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61,7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61,7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61,7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761,7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6 2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6 2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очный ремонт, содержание доро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808,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808,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1 808,1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91,8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91,8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91,8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52 703,5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4 003,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4 003,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культу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5 314,1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0 764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764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764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, физической культуры и спорт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 389,4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984,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984,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984,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конструкция памятник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муниципального управ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4 609,0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Сосн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зовского немецкого националь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бюджете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зовского немецкого национальн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мской области на 2024 год и 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ановый период 2025 и 2026  годов»  от 20.02.2024г № 33-19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165"/>
        <w:gridCol w:w="2182"/>
        <w:gridCol w:w="730"/>
        <w:gridCol w:w="730"/>
        <w:gridCol w:w="730"/>
        <w:gridCol w:w="1172"/>
        <w:gridCol w:w="969"/>
        <w:gridCol w:w="1596"/>
        <w:gridCol w:w="1596"/>
        <w:gridCol w:w="1596"/>
      </w:tblGrid>
      <w:tr>
        <w:trPr>
          <w:trHeight w:val="1020" w:hRule="atLeast"/>
        </w:trPr>
        <w:tc>
          <w:tcPr>
            <w:tcW w:w="158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местного бюджета на 2024 год и на</w:t>
              <w:br/>
              <w:t>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8678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478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1872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источ-ников финансирования дефицита бюджета</w:t>
            </w:r>
          </w:p>
        </w:tc>
        <w:tc>
          <w:tcPr>
            <w:tcW w:w="21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 источников финансирования дефицита бюджета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ов финансирования дефицита бюджета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540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источников финансирования дефицита бюджета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30 259,5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30 259,5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30 259,5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30 259,5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4 609,0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4 609,0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4 609,0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94 609,08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349,4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17:00Z</dcterms:created>
  <dc:creator>RAYFO</dc:creator>
  <dc:description/>
  <cp:keywords/>
  <dc:language>en-US</dc:language>
  <cp:lastModifiedBy>Buhgalter</cp:lastModifiedBy>
  <cp:lastPrinted>2021-11-24T08:38:00Z</cp:lastPrinted>
  <dcterms:modified xsi:type="dcterms:W3CDTF">2024-02-26T04:57:00Z</dcterms:modified>
  <cp:revision>4</cp:revision>
  <dc:subject/>
  <dc:title>Совет  Азовского немецкого национального муниципального района</dc:title>
</cp:coreProperties>
</file>