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2551430" cy="403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84" w:firstLine="992"/>
        <w:jc w:val="center"/>
        <w:rPr>
          <w:b/>
          <w:b/>
        </w:rPr>
      </w:pPr>
      <w:r>
        <w:rPr>
          <w:b/>
        </w:rPr>
        <w:t xml:space="preserve">Совет Сосновского сельского посел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зовского немецкого национального муниципального района Омской област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ШЕНИЕ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7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26.12.2023</w:t>
        <w:tab/>
        <w:t>№ 32-189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Сосновского сельского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поселения «О бюджете Сосновского сельского поселения</w:t>
      </w:r>
    </w:p>
    <w:p>
      <w:pPr>
        <w:pStyle w:val="Normal"/>
        <w:spacing w:lineRule="auto" w:line="276"/>
        <w:jc w:val="center"/>
        <w:rPr/>
      </w:pPr>
      <w:r>
        <w:rPr>
          <w:sz w:val="26"/>
          <w:szCs w:val="26"/>
        </w:rPr>
        <w:t>на 2023 год и на плановый период 2024 и 2025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709" w:firstLine="1134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Совет Сосновского сельского поселения, руководствуясь Уставом Сосновского сельского поселения,</w:t>
      </w:r>
    </w:p>
    <w:p>
      <w:pPr>
        <w:pStyle w:val="Normal"/>
        <w:spacing w:lineRule="auto" w:line="276"/>
        <w:ind w:left="993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993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pacing w:lineRule="auto" w:line="276"/>
        <w:ind w:left="993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709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Решение Совета Сосновского сельского поселения от 21.12.2022 года </w:t>
      </w:r>
      <w:r>
        <w:rPr>
          <w:lang w:val="en-US"/>
        </w:rPr>
        <w:t>  </w:t>
      </w:r>
      <w:r>
        <w:rPr>
          <w:sz w:val="26"/>
          <w:szCs w:val="26"/>
        </w:rPr>
        <w:t>№22-138 «О бюджете Сосновского сельского поселения на 2023 год и на плановый период 2024 и 2025 годов» следующие изменения:</w:t>
      </w:r>
    </w:p>
    <w:p>
      <w:pPr>
        <w:pStyle w:val="Normal"/>
        <w:spacing w:lineRule="auto" w:line="276"/>
        <w:ind w:left="993"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 статье 1:</w:t>
      </w:r>
    </w:p>
    <w:p>
      <w:pPr>
        <w:pStyle w:val="Normal"/>
        <w:spacing w:lineRule="auto" w:line="276"/>
        <w:ind w:left="993"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1:</w:t>
      </w:r>
    </w:p>
    <w:p>
      <w:pPr>
        <w:pStyle w:val="ConsPlusNormal1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1 цифры «18 417 089,59» заменить цифрами 18 343 854,47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6"/>
          <w:szCs w:val="26"/>
        </w:rPr>
        <w:t xml:space="preserve">- в подпункте 2 цифры «19 852 895,51» заменить цифрами «19 779 660,39»; </w:t>
      </w:r>
    </w:p>
    <w:p>
      <w:pPr>
        <w:pStyle w:val="Normal"/>
        <w:spacing w:lineRule="auto" w:line="276"/>
        <w:ind w:left="993" w:firstLine="567"/>
        <w:jc w:val="both"/>
        <w:rPr/>
      </w:pPr>
      <w:r>
        <w:rPr>
          <w:sz w:val="26"/>
          <w:szCs w:val="26"/>
        </w:rPr>
        <w:t xml:space="preserve">1.3. пункт 3 изложить в следующей редакции: </w:t>
      </w:r>
    </w:p>
    <w:p>
      <w:pPr>
        <w:pStyle w:val="Normal"/>
        <w:spacing w:lineRule="auto" w:line="276"/>
        <w:ind w:left="993" w:hanging="142"/>
        <w:jc w:val="both"/>
        <w:rPr/>
      </w:pPr>
      <w:r>
        <w:rPr>
          <w:sz w:val="26"/>
          <w:szCs w:val="26"/>
        </w:rPr>
        <w:t>«превышение расходов над доходами бюджета поселения в 2023 году определить в размере 1 435 805,92 рублей или 19,84% от объема доходов местного бюджета без утвержденного объема безвозмездных поступлений и поступлений по дополнительным нормативам отчислений. На покрытие указанного резерва дефицита бюджета поселения направить остатки средств на счетах по учету средств местного бюджета».</w:t>
      </w:r>
    </w:p>
    <w:p>
      <w:pPr>
        <w:pStyle w:val="Normal"/>
        <w:spacing w:lineRule="auto" w:line="276"/>
        <w:ind w:left="993"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1 «Прогноз поступлений доходов местного бюджета на 2022 год и на плановый период 2023 и 2024 годов» изложить в редакции согласно приложению №1 к настоящему решению;</w:t>
      </w:r>
    </w:p>
    <w:p>
      <w:pPr>
        <w:pStyle w:val="Style24"/>
        <w:numPr>
          <w:ilvl w:val="0"/>
          <w:numId w:val="1"/>
        </w:numPr>
        <w:spacing w:lineRule="auto" w:line="276"/>
        <w:ind w:left="1843" w:hanging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2 «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2 к настоящему решению;</w:t>
      </w:r>
    </w:p>
    <w:p>
      <w:pPr>
        <w:pStyle w:val="Style24"/>
        <w:numPr>
          <w:ilvl w:val="0"/>
          <w:numId w:val="1"/>
        </w:numPr>
        <w:spacing w:lineRule="auto" w:line="276"/>
        <w:jc w:val="both"/>
        <w:rPr/>
      </w:pPr>
      <w:r>
        <w:rPr>
          <w:sz w:val="26"/>
          <w:szCs w:val="26"/>
        </w:rPr>
        <w:t>Приложение № 3 «Ведомственная структура расходов местного бюджета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Style24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4 «Распределение бюджетных ассигнований местного бюджета по целевым статьям (муниципальным программам и непрограммным направлениям деятельности), гру</w:t>
      </w:r>
      <w:bookmarkStart w:id="0" w:name="_GoBack"/>
      <w:bookmarkEnd w:id="0"/>
      <w:r>
        <w:rPr>
          <w:sz w:val="26"/>
          <w:szCs w:val="26"/>
        </w:rPr>
        <w:t>ппам и подгруппам видов расходов классификации расходов бюджетов на 2023 год и на плановый период 2024 и 2025 годов» согласно приложению № 4 к настоящему решению;</w:t>
      </w:r>
    </w:p>
    <w:p>
      <w:pPr>
        <w:pStyle w:val="Style24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sz w:val="26"/>
          <w:szCs w:val="26"/>
        </w:rPr>
        <w:t>Приложение № 7 «Источники финансирования дефицита местного бюджета на 2023 год и на плановый период 2024 и 2025 годов» согласно приложению № 5 к настоящему решению;</w:t>
      </w:r>
    </w:p>
    <w:p>
      <w:pPr>
        <w:pStyle w:val="Normal"/>
        <w:autoSpaceDE w:val="false"/>
        <w:spacing w:lineRule="auto" w:line="276"/>
        <w:ind w:left="993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Опубликовать настоящее решение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Глава Сосновского сельского поселения</w:t>
      </w:r>
    </w:p>
    <w:p>
      <w:pPr>
        <w:pStyle w:val="Normal"/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Азовского немецкого национального муниципального </w:t>
      </w:r>
    </w:p>
    <w:p>
      <w:pPr>
        <w:sectPr>
          <w:type w:val="nextPage"/>
          <w:pgSz w:w="11906" w:h="16838"/>
          <w:pgMar w:left="284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района Омской области </w:t>
        <w:tab/>
        <w:tab/>
        <w:tab/>
        <w:tab/>
        <w:tab/>
        <w:tab/>
        <w:tab/>
        <w:tab/>
        <w:t>А.С. Плискин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991" w:gutter="0" w:header="0" w:top="567" w:footer="51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Соснов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зовского немецкого национальн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го района Ом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бюджете Сосновского сельского посе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Азовского немецкого  национальн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мской области на 2023 год и 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лановый период 2024 и 2025 годов» от 26.12.2023г №32-18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гноз поступлений доходов местного бюджета на 2023 год и 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лановый период 2024 и 2025 год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800"/>
        <w:gridCol w:w="780"/>
        <w:gridCol w:w="760"/>
        <w:gridCol w:w="780"/>
        <w:gridCol w:w="760"/>
        <w:gridCol w:w="1048"/>
        <w:gridCol w:w="1285"/>
        <w:gridCol w:w="1880"/>
        <w:gridCol w:w="2140"/>
        <w:gridCol w:w="2000"/>
      </w:tblGrid>
      <w:tr>
        <w:trPr>
          <w:trHeight w:val="360" w:hRule="atLeast"/>
        </w:trPr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6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классификации доходов местного бюджета</w:t>
            </w:r>
          </w:p>
        </w:tc>
        <w:tc>
          <w:tcPr>
            <w:tcW w:w="6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лей</w:t>
            </w:r>
          </w:p>
        </w:tc>
      </w:tr>
      <w:tr>
        <w:trPr>
          <w:trHeight w:val="375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ходов бюджета</w:t>
            </w:r>
          </w:p>
        </w:tc>
        <w:tc>
          <w:tcPr>
            <w:tcW w:w="2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д доходов бюджета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75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- па дохо-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- груп-     па дохо-до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- тья дохо-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- ста-  тья дохо-до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- мент дохо-до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двида доходов бюдже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-ческая группа подвида доходов бюджета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690 938,1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81 026,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77 686,17</w:t>
            </w:r>
          </w:p>
        </w:tc>
      </w:tr>
      <w:tr>
        <w:trPr>
          <w:trHeight w:val="3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 696,4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8 26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1 540,00</w:t>
            </w:r>
          </w:p>
        </w:tc>
      </w:tr>
      <w:tr>
        <w:trPr>
          <w:trHeight w:val="3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 физических ли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 696,4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8 26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540,00</w:t>
            </w:r>
          </w:p>
        </w:tc>
      </w:tr>
      <w:tr>
        <w:trPr>
          <w:trHeight w:val="135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787,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07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 370,00</w:t>
            </w:r>
          </w:p>
        </w:tc>
      </w:tr>
      <w:tr>
        <w:trPr>
          <w:trHeight w:val="204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43,3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5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40,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936,9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4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70,00</w:t>
            </w:r>
          </w:p>
        </w:tc>
      </w:tr>
      <w:tr>
        <w:trPr>
          <w:trHeight w:val="178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000000 рублей ( 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429,0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60,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619 941,0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18 3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71 680,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9 941,0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8 3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1 680,00</w:t>
            </w:r>
          </w:p>
        </w:tc>
      </w:tr>
      <w:tr>
        <w:trPr>
          <w:trHeight w:val="1718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 561,2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 65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 840,00</w:t>
            </w:r>
          </w:p>
        </w:tc>
      </w:tr>
      <w:tr>
        <w:trPr>
          <w:trHeight w:val="229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 561,2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 65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 840,00</w:t>
            </w:r>
          </w:p>
        </w:tc>
      </w:tr>
      <w:tr>
        <w:trPr>
          <w:trHeight w:val="2172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49,5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0,00</w:t>
            </w:r>
          </w:p>
        </w:tc>
      </w:tr>
      <w:tr>
        <w:trPr>
          <w:trHeight w:val="255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49,5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0,00</w:t>
            </w:r>
          </w:p>
        </w:tc>
      </w:tr>
      <w:tr>
        <w:trPr>
          <w:trHeight w:val="153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 230,2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 03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 160,00</w:t>
            </w:r>
          </w:p>
        </w:tc>
      </w:tr>
      <w:tr>
        <w:trPr>
          <w:trHeight w:val="229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 230,2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 03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3 160,00</w:t>
            </w:r>
          </w:p>
        </w:tc>
      </w:tr>
      <w:tr>
        <w:trPr>
          <w:trHeight w:val="3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3 914,5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6 0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6 000,00</w:t>
            </w:r>
          </w:p>
        </w:tc>
      </w:tr>
      <w:tr>
        <w:trPr>
          <w:trHeight w:val="3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 914,5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 0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 000,00</w:t>
            </w:r>
          </w:p>
        </w:tc>
      </w:tr>
      <w:tr>
        <w:trPr>
          <w:trHeight w:val="3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 914,5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6 0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 000,00</w:t>
            </w:r>
          </w:p>
        </w:tc>
      </w:tr>
      <w:tr>
        <w:trPr>
          <w:trHeight w:val="3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961 517,0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12 0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12 000,00</w:t>
            </w:r>
          </w:p>
        </w:tc>
      </w:tr>
      <w:tr>
        <w:trPr>
          <w:trHeight w:val="3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 185,5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 0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 000,00</w:t>
            </w:r>
          </w:p>
        </w:tc>
      </w:tr>
      <w:tr>
        <w:trPr>
          <w:trHeight w:val="758" w:hRule="atLeast"/>
        </w:trPr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 185,53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 000,00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 000,00</w:t>
            </w:r>
          </w:p>
        </w:tc>
      </w:tr>
      <w:tr>
        <w:trPr>
          <w:trHeight w:val="270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0 331,5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5 0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5 000,00</w:t>
            </w:r>
          </w:p>
        </w:tc>
      </w:tr>
      <w:tr>
        <w:trPr>
          <w:trHeight w:val="3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 841,7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0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000,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 841,7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0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000,00</w:t>
            </w:r>
          </w:p>
        </w:tc>
      </w:tr>
      <w:tr>
        <w:trPr>
          <w:trHeight w:val="3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 489,7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 0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 000,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 489,7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 0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 000,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559 352,2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36 466,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36 466,17</w:t>
            </w:r>
          </w:p>
        </w:tc>
      </w:tr>
      <w:tr>
        <w:trPr>
          <w:trHeight w:val="153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6 466,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6 466,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6 466,17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6 466,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6 466,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6 466,17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6 466,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6 466,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6 466,17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86,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86,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86,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9 7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9 7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9 7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9 7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345,8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345,8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345,8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 652 916,3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38 974,4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44 254,28</w:t>
            </w:r>
          </w:p>
        </w:tc>
      </w:tr>
      <w:tr>
        <w:trPr>
          <w:trHeight w:val="61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52 916,3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38 974,4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4 254,28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45 142,3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5 284,4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9 140,28</w:t>
            </w:r>
          </w:p>
        </w:tc>
      </w:tr>
      <w:tr>
        <w:trPr>
          <w:trHeight w:val="578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7 937,3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5 284,4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9 140,28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7 937,3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5 284,4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9 140,28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205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чие дотации бюджетам сельских посел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205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основского сельского поселения Азовского немецкого национального муниципального района Омской обла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205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779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69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114,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9 779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69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114,00</w:t>
            </w:r>
          </w:p>
        </w:tc>
      </w:tr>
      <w:tr>
        <w:trPr>
          <w:trHeight w:val="660" w:hRule="atLeast"/>
        </w:trPr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779,00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690,00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114,00</w:t>
            </w:r>
          </w:p>
        </w:tc>
      </w:tr>
      <w:tr>
        <w:trPr>
          <w:trHeight w:val="672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458 094,9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458 094,9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458 094,9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 343 854,4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620 000,6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721 940,4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Сосн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зовского немецкого националь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Ом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Сосн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зовского немецкого национального муниципаль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мской области на 2023 год и 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лановый период 2024 и 2025 годов»  от 26.12.2023г № 32-18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860"/>
        <w:gridCol w:w="1211"/>
        <w:gridCol w:w="1487"/>
        <w:gridCol w:w="1276"/>
        <w:gridCol w:w="1418"/>
        <w:gridCol w:w="141"/>
        <w:gridCol w:w="1134"/>
        <w:gridCol w:w="284"/>
        <w:gridCol w:w="1276"/>
        <w:gridCol w:w="283"/>
        <w:gridCol w:w="1418"/>
        <w:gridCol w:w="40"/>
      </w:tblGrid>
      <w:tr>
        <w:trPr>
          <w:trHeight w:val="322" w:hRule="atLeast"/>
        </w:trPr>
        <w:tc>
          <w:tcPr>
            <w:tcW w:w="15168" w:type="dxa"/>
            <w:gridSpan w:val="12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РЕДЕЛЕНИЕ</w:t>
              <w:br/>
              <w:t>бюджетных ассигнований местного бюджета по разделам и подразделам классификации расходов бюджетов</w:t>
              <w:br/>
              <w:t>на 2023 год и на</w:t>
              <w:br/>
              <w:t>плановый период 2024 и 2025 годов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5168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5168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4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ов классификации расходов местного бюджета</w:t>
            </w:r>
          </w:p>
        </w:tc>
        <w:tc>
          <w:tcPr>
            <w:tcW w:w="2071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классификации расходов местного бюджета</w:t>
            </w:r>
          </w:p>
        </w:tc>
        <w:tc>
          <w:tcPr>
            <w:tcW w:w="8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лей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27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4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82 207,3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50 1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50 100,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1 889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 759,7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 759,7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 420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3 340,2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3 340,2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178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4 7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 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108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108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82 014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8 3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1 6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404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411,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17 610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8 3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1 68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3 95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54 642,5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4 594,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3 95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54 642,5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4 594,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 284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 784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71 576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2 381,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2 381,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4 862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2 381,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2 381,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 714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807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182,9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182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807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4 329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046,2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 385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4 944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 801,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FFFF"/>
                <w:sz w:val="22"/>
                <w:szCs w:val="22"/>
              </w:rPr>
            </w:pPr>
            <w:r>
              <w:rPr>
                <w:bCs/>
                <w:color w:val="FFFFFF"/>
                <w:sz w:val="22"/>
                <w:szCs w:val="22"/>
              </w:rPr>
              <w:t>11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FFFF"/>
                <w:sz w:val="22"/>
                <w:szCs w:val="22"/>
              </w:rPr>
            </w:pPr>
            <w:r>
              <w:rPr>
                <w:bCs/>
                <w:color w:val="FFFFFF"/>
                <w:sz w:val="22"/>
                <w:szCs w:val="22"/>
              </w:rPr>
              <w:t>1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 779 660,3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9 779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87 342,84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52 099,1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left="102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Сосновского сельского поселения Азовского немецкого национального муниципального района Омской области </w:t>
      </w:r>
    </w:p>
    <w:p>
      <w:pPr>
        <w:pStyle w:val="Normal"/>
        <w:ind w:left="10260" w:hanging="0"/>
        <w:jc w:val="right"/>
        <w:rPr/>
      </w:pPr>
      <w:r>
        <w:rPr>
          <w:sz w:val="22"/>
          <w:szCs w:val="22"/>
        </w:rPr>
        <w:t>«О бюджете Сосновского сельского поселения Азовского немецкого национального муниципального района Омской области на 2023 год и на</w:t>
      </w:r>
    </w:p>
    <w:p>
      <w:pPr>
        <w:pStyle w:val="Normal"/>
        <w:ind w:left="10065" w:hanging="0"/>
        <w:jc w:val="center"/>
        <w:rPr>
          <w:sz w:val="22"/>
          <w:szCs w:val="22"/>
        </w:rPr>
      </w:pPr>
      <w:r>
        <w:rPr>
          <w:sz w:val="22"/>
          <w:szCs w:val="22"/>
        </w:rPr>
        <w:t>плановый период 2024 и 2025 годов» от 26.12.2023г №32-189</w:t>
      </w:r>
    </w:p>
    <w:p>
      <w:pPr>
        <w:pStyle w:val="Normal"/>
        <w:ind w:left="102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7467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694"/>
        <w:gridCol w:w="567"/>
        <w:gridCol w:w="567"/>
        <w:gridCol w:w="567"/>
        <w:gridCol w:w="567"/>
        <w:gridCol w:w="283"/>
        <w:gridCol w:w="567"/>
        <w:gridCol w:w="851"/>
        <w:gridCol w:w="567"/>
        <w:gridCol w:w="1559"/>
        <w:gridCol w:w="1276"/>
        <w:gridCol w:w="1559"/>
        <w:gridCol w:w="1276"/>
        <w:gridCol w:w="1559"/>
        <w:gridCol w:w="2568"/>
        <w:gridCol w:w="156"/>
      </w:tblGrid>
      <w:tr>
        <w:trPr>
          <w:trHeight w:val="346" w:hRule="atLeast"/>
        </w:trPr>
        <w:tc>
          <w:tcPr>
            <w:tcW w:w="2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27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омственная структура расходов местного бюджета на 2023 год и на</w:t>
              <w:br/>
              <w:t>плановый период 2024 и 2025 годов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9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ов классификации расходов местного бюджета</w:t>
            </w:r>
          </w:p>
        </w:tc>
        <w:tc>
          <w:tcPr>
            <w:tcW w:w="45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  <w:tc>
          <w:tcPr>
            <w:tcW w:w="9953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лей</w:t>
            </w:r>
          </w:p>
        </w:tc>
      </w:tr>
      <w:tr>
        <w:trPr>
          <w:trHeight w:val="375" w:hRule="atLeast"/>
        </w:trPr>
        <w:tc>
          <w:tcPr>
            <w:tcW w:w="29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сходов бюджета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42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1455" w:hRule="atLeast"/>
        </w:trPr>
        <w:tc>
          <w:tcPr>
            <w:tcW w:w="29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средств бюджета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2268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72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</w:tr>
      <w:tr>
        <w:trPr>
          <w:trHeight w:val="285" w:hRule="atLeast"/>
        </w:trPr>
        <w:tc>
          <w:tcPr>
            <w:tcW w:w="29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основского сельского поселения Азовского немецкого национального муниципального района 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79 660,3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8 415,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89 342,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54 099,1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  <w:tr>
        <w:trPr>
          <w:trHeight w:val="49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82 207,3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55 1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55 1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1 889,2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 759,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 759,7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1 889,2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 759,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 759,7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экономического потенциала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1 889,2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 759,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 759,7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1 889,2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 759,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 759,7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осуществлением функций руководства и управления в сфере установленных функ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1 889,2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 759,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 759,7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1 889,2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 759,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 759,7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1 889,2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 759,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 759,7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7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 420,7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3 340,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3 340,28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 420,7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3 340,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3 340,28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экономического потенциала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 420,7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3 340,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3 340,28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 420,7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3 340,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3 340,28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осуществлением функций руководства и управления в сфере установленных функ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 420,7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3 340,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3 340,28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38 822,3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60 810,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60 810,28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38 822,3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60 810,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60 810,28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 776,3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43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43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 776,3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43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43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6,0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6,0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полнительных расходов на повышение оплаты труда работников органов местного самоуправления сельских посел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1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 178,0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1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 178,0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1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 178,0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178,3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178,3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деятельности муниципальных органов муниципальных образований 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178,3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органы местного самоуправления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178,3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178,3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178,3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178,3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деятельности муниципальных органов муниципальных образований 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муниципального 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Сосновского сельского поселения Азовского немецкого национального муниципального района 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4 71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1 90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3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здание благоприятных условий для жизнедеятельности населения на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 393,2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 393,2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мероприятий в сфере муниципального управления муниципальным имущество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 393,2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 393,2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 393,2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здание благоприятных условий для жизнедеятельности населения на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 512,7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жизнедеятельности на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е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 и повышение энергетической эффектив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 842,4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 512,7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 512,7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 512,7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813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деятельности муниципальных органов муниципальных образований 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813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муниципального 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813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по обязательствам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813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813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813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мероприятий в сфере муниципального 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  <w:tr>
        <w:trPr>
          <w:trHeight w:val="36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  <w:tr>
        <w:trPr>
          <w:trHeight w:val="70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  <w:tr>
        <w:trPr>
          <w:trHeight w:val="70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экономического потенциала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  <w:tr>
        <w:trPr>
          <w:trHeight w:val="5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  <w:tr>
        <w:trPr>
          <w:trHeight w:val="96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  <w:tr>
        <w:trPr>
          <w:trHeight w:val="3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  <w:tr>
        <w:trPr>
          <w:trHeight w:val="54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  <w:tr>
        <w:trPr>
          <w:trHeight w:val="54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108,9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108,9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108,9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здание благоприятных условий для жизнедеятельности населения на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108,9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108,9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мероприятий по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108,9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108,9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108,9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82 014,6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8 3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1 68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404,0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404,0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экономического потенциала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404,0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404,0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599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599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599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599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599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599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17 610,5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8 3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1 68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17 610,5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8 3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1 68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одернизация и развитие автомобильных дорог в Сосновском сельском поселении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17 610,5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8 3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1 68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, ремонт, капитальный ремонт автомобильных дорог и сооружений, производственных объектов и проведение отдельных мероприятий, связанных с дорожным хозяйство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17 610,5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8 3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1 68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очный ремонт, содержание доро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28 955,7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8 3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1 68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28 955,7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8 3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1 68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28 955,7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8 3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1 68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орожной деятельности в отношении автомобильных дорог местного значения в границах населенных пунктов поселения в соответствии с законодательством Российской Феде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1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8 654,8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1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8 654,8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1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8 654,8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экономического потенциала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мероприятий в сфере муниципального управления и управления муниципальным имущество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3 951,7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54 642,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4 594,87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3 951,7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54 642,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4 594,87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3 951,7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54 642,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4 594,87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здание благоприятных условий для жизнедеятельности населения на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3 951,7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54 642,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4 594,87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и развитие инфраструк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3 951,7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54 642,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4 594,87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(оборудование) уличного освещ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6 177,8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 4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 45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6 177,8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 4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 45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6 177,8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 4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 45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мероприятий для благоустройства территории и развитие инфраструк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 773,8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54 192,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4 144,87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 773,8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54 192,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4 144,87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 773,8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54 192,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4 144,87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 284,9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экономического потенциала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осуществлением функций руководства и управления в сфере установленных функ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 784,9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 784,9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оциальной инфраструктуры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 784,9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лодежной политики, физической культуры и 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 784,9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 784,9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 784,9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 784,9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71 576,3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2 381,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2 381,11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4 862,2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2 381,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2 381,11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1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4 862,2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2 381,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2 381,11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9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оциальной инфраструктуры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4 862,2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2 381,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2 381,11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99 862,3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2 381,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2 381,11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рганизации досуга и обеспечения жителей сельского поселения услугами организац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0 2776,2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7 381,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7 381,11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0 276,2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7 381,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7 381,11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0 276,2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7 381,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7 381,11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бюджетов сельских поселений в бюджет муниципального район на создание условий для организации досуга и обеспечения жителей Сосновского сельского поселения Азовского немецкого национального муниципального района Омской области услугами организац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9 58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9 58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9 58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конструкция объектов культурного наследия (памятников культуры и истории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конструкция памятник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 714,1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 714,1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оциальной инфраструктуры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 714,1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 714,1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бюджетов сельских поселений в бюджет муниципального район на создание условий для организации досуга и обеспечения жителей Сосновского сельского поселения Азовского немецкого национального муниципального района Омской области услугами организац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 714,1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 714,1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 714,1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807,9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182,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182,9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807,9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807,9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экономического потенциала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807,9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807,9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807,9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807,9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807,9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Сосновского сельского поселения Азовского немецкого национального муниципального района 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4 329,5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 801,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 385,3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 385,3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оциальной инфраструктуры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 385,3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лодежной политики, физической культуры и 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 385,3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 385,3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 385,3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 385,3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лодежной политики, физической культуры и 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4 944,2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4 944,2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оциальной инфраструктуры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4 944,2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лодежной политики, физической культуры и 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4 944,2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75 ,4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75 ,4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мероприят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012,5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012,5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012,5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еализация инициативных проектов в сфере физической культуры и спорта на территории Сосновского сельского поселения Азовского немецкого национального муниципального района 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 801,0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 801,0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 801,0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еализация инициативных проектов в сфере физической культуры и спорта на территории Сосновского сельского поселения Азовского немецкого национального муниципального района 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14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 955,2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14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 955,2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14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 955,2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79 660,39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8 480,0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87 342,84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52 099,12</w:t>
            </w:r>
          </w:p>
        </w:tc>
        <w:tc>
          <w:tcPr>
            <w:tcW w:w="27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</w:tbl>
    <w:p>
      <w:pPr>
        <w:pStyle w:val="Normal"/>
        <w:rPr>
          <w:sz w:val="22"/>
          <w:szCs w:val="22"/>
        </w:rPr>
      </w:pPr>
      <w:r>
        <w:fldChar w:fldCharType="begin"/>
      </w:r>
      <w:r>
        <w:rPr/>
        <w:instrText xml:space="preserve"> LINK Excel.Sheet.12 "C:\\Users\\1\\Desktop\\Бюджет Сосновского С.П\\бюджет на 2021 год\\Бюджет Сосновского с.п на 2021 -23\\проект бюджета Сосновского сп на 2021-2023\\ПРИЛОЖЕНИЕ 4_ (вед. струк.).xlsx" "БР ГРБС по ПБС!R8C2:R145C37" \a \f 4 \h  \* MERGEFORMAT </w:instrText>
      </w:r>
      <w:bookmarkStart w:id="1" w:name="_1665555092"/>
      <w:bookmarkEnd w:id="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right="-53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080" w:hanging="0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ind w:left="10080" w:hanging="0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Сосновского сельского поселения Азовского немецкого национального муниципального района Омской области </w:t>
      </w:r>
    </w:p>
    <w:p>
      <w:pPr>
        <w:pStyle w:val="Normal"/>
        <w:ind w:left="10080" w:hanging="0"/>
        <w:rPr>
          <w:sz w:val="22"/>
          <w:szCs w:val="22"/>
        </w:rPr>
      </w:pPr>
      <w:r>
        <w:rPr>
          <w:sz w:val="22"/>
          <w:szCs w:val="22"/>
        </w:rPr>
        <w:t>«О бюджете Сосновского сельского поселения Азовского немецкого национального муниципального района Омской области на 2023 год и на плановый период 2024 и 2025 годов»  от 26.12.20223г  №32-189</w:t>
      </w:r>
    </w:p>
    <w:p>
      <w:pPr>
        <w:pStyle w:val="Normal"/>
        <w:jc w:val="center"/>
        <w:rPr/>
      </w:pPr>
      <w:r>
        <w:rPr/>
        <w:t xml:space="preserve">РАСПРЕДЕЛЕНИЕ </w:t>
        <w:br/>
        <w:t>бюджетных ассигнований местного бюджета по целевым статья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(муниципальным программам и непрограммным направлениям деятельности), </w:t>
      </w:r>
    </w:p>
    <w:p>
      <w:pPr>
        <w:pStyle w:val="Normal"/>
        <w:jc w:val="center"/>
        <w:rPr/>
      </w:pPr>
      <w:r>
        <w:rPr/>
        <w:t xml:space="preserve">группам и подгруппам видов расходов классификации расходов бюджетов </w:t>
        <w:br/>
        <w:t>на 2023 год и на плановый период 2024 и 2025 годов</w:t>
      </w:r>
    </w:p>
    <w:p>
      <w:pPr>
        <w:pStyle w:val="Normal"/>
        <w:ind w:left="1008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567"/>
        <w:gridCol w:w="567"/>
        <w:gridCol w:w="992"/>
        <w:gridCol w:w="709"/>
        <w:gridCol w:w="1701"/>
        <w:gridCol w:w="1276"/>
        <w:gridCol w:w="1559"/>
        <w:gridCol w:w="1276"/>
        <w:gridCol w:w="1484"/>
        <w:gridCol w:w="1209"/>
      </w:tblGrid>
      <w:tr>
        <w:trPr>
          <w:trHeight w:val="360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ов классификации расходов местного бюджета</w:t>
            </w:r>
          </w:p>
        </w:tc>
        <w:tc>
          <w:tcPr>
            <w:tcW w:w="34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классификации расходов местного бюджета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лей</w:t>
            </w:r>
          </w:p>
        </w:tc>
      </w:tr>
      <w:tr>
        <w:trPr>
          <w:trHeight w:val="324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121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</w:tr>
      <w:tr>
        <w:trPr>
          <w:trHeight w:val="253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401 669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1 44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50 342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15 099,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  <w:tr>
        <w:trPr>
          <w:trHeight w:val="52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Развитие экономического потенциала Сосновского сельского поселения Азовского ННМР Ом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77 794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4 97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36 396,9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  <w:tr>
        <w:trPr>
          <w:trHeight w:val="5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правление и управление муниципальным имуществ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77 794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4 97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36 396,9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  <w:tr>
        <w:trPr>
          <w:trHeight w:val="4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80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80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80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, связанные с осуществлением функций руководства и управления в сфере установленных функ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04 7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23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23 1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43 25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20 5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20 57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43 25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20 5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20 57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 014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4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43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 014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4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43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6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6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прочих мероприятий в сфере муниципального управления и управления муниципальным имуществ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 393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 393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 393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  <w:tr>
        <w:trPr>
          <w:trHeight w:val="5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  <w:tr>
        <w:trPr>
          <w:trHeight w:val="2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  <w:tr>
        <w:trPr>
          <w:trHeight w:val="2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полнительных расходов на повышение оплаты труда работников органов местного самоуправления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 6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 6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 6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5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404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5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404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5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404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Создание благоприятных условий для жизнедеятельности населения на территории  Сосновского сельского поселения Азовского ННМР Ом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16 573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64 64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64 594,8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территории и развитие инфраструктур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3 95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54 64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4 594,8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(оборудование)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6 177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 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 45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6 177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 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 45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6 177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 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 45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мероприятий для благоустройства территории и развитие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 773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54 19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4 144,8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 773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54 19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4 144,8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4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 773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54 19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4 144,8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4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безопасности жизнедеятельности на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108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прочих мероприятий по пожарной безопас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108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108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108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ергосбережение и повышение энергетической эффектив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 51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прочих мероприятий, направленных на энергосбережение и повышение энергетической эффектив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 51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 51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 51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Модернизация и развитие автомобильных дорог в Сосновском сельском поселении Азовского  ННМР Ом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17 610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8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1 68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4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, ремонт, капитальный ремонт автомобильных дорог и сооружений, производственных объектов и проведение отдельных мероприятий, связанных с дорожным хозяй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17 610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8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1 68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7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мочный ремонт, содержание доро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28 95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8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1 68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28 95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8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1 68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28 95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8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1 68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орожной деятельности в отношении автомобильных дорог местного значения в границах населенных пунктов поселения в соответствии с законодательством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8 654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8 654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8 654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Развитие социальной инфраструктуры Сосновского сельского поселения Азовского ННМР Ом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89 69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42 427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42 427,3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66 576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7 381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7 381,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рганизации досуга и обеспечения жителей сельского поселения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0 27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7 381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7 381,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0 27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7 381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7 381,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0 27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7 381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7 381,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бюджетов сельских поселений в бюджет муниципального района на создание условий для организации досуга и обеспечения жителей сельского поселения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6 30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6 30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6 30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молодежной политики, физической культуры и спор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8 114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0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 560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 560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 560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01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01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01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еализация инициативных проектов в сфере физической культуры и спорта на территории Сосновского сельского поселения Азовского немецкого национального муниципального района Ом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 80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 801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 80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 801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 80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конструкция объектов культурного наследия (памятников культуры и ис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конструкция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9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 78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 78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 78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нициативных проектов в сфере физической культуры и спорта на территории Сосновского сельского поселения Азовского немецкого национального муниципального района Ом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1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 95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1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 95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1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 95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Сосновского сельского поселения Азовского ННМР Ом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Сосновского сельского поселения Азовского немецкого национального муниципального района Ом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по обязательствам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по обязательствам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8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8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17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17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17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17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79 660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8 480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87 342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52 099,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567" w:right="539" w:gutter="0" w:header="0" w:top="425" w:footer="51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080" w:hanging="0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ind w:left="10080" w:hanging="0"/>
        <w:rPr>
          <w:sz w:val="22"/>
          <w:szCs w:val="22"/>
        </w:rPr>
      </w:pPr>
      <w:r>
        <w:rPr>
          <w:sz w:val="22"/>
          <w:szCs w:val="22"/>
        </w:rPr>
        <w:t>к Решению Совета Соснов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ind w:left="10080" w:hanging="0"/>
        <w:rPr>
          <w:sz w:val="22"/>
          <w:szCs w:val="22"/>
        </w:rPr>
      </w:pPr>
      <w:r>
        <w:rPr>
          <w:sz w:val="22"/>
          <w:szCs w:val="22"/>
        </w:rPr>
        <w:t>«О бюджете Сосновского сельского поселения Азовского немецкого национального муниципального района Омской области на 2023 год и на плановый период 2024 и 2025 годов»  от 26.12.2023г  №32-189</w:t>
      </w:r>
    </w:p>
    <w:p>
      <w:pPr>
        <w:pStyle w:val="Normal"/>
        <w:ind w:left="10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ИСТОЧНИКИ</w:t>
      </w:r>
    </w:p>
    <w:p>
      <w:pPr>
        <w:pStyle w:val="Normal"/>
        <w:jc w:val="center"/>
        <w:rPr/>
      </w:pPr>
      <w:r>
        <w:rPr/>
        <w:t>финансирования дефицита местного бюджета на 2023 год и на плановый период 2024 и 2025 годов</w:t>
      </w:r>
    </w:p>
    <w:tbl>
      <w:tblPr>
        <w:tblW w:w="159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51"/>
        <w:gridCol w:w="850"/>
        <w:gridCol w:w="709"/>
        <w:gridCol w:w="709"/>
        <w:gridCol w:w="708"/>
        <w:gridCol w:w="993"/>
        <w:gridCol w:w="1134"/>
        <w:gridCol w:w="1701"/>
        <w:gridCol w:w="1701"/>
        <w:gridCol w:w="1815"/>
      </w:tblGrid>
      <w:tr>
        <w:trPr>
          <w:trHeight w:val="392" w:hRule="atLeast"/>
        </w:trPr>
        <w:tc>
          <w:tcPr>
            <w:tcW w:w="4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5954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521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лей</w:t>
            </w:r>
          </w:p>
        </w:tc>
      </w:tr>
      <w:tr>
        <w:trPr>
          <w:trHeight w:val="626" w:hRule="atLeast"/>
        </w:trPr>
        <w:tc>
          <w:tcPr>
            <w:tcW w:w="4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 источ-ников финансирования дефицита бюджета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 источников финансирования дефицита бюджета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атьи источника финансирования дефицитов бюджет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ов финансирования дефицита бюджета</w:t>
            </w:r>
          </w:p>
        </w:tc>
        <w:tc>
          <w:tcPr>
            <w:tcW w:w="52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4" w:hRule="atLeast"/>
        </w:trPr>
        <w:tc>
          <w:tcPr>
            <w:tcW w:w="4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ь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статья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мен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вид источников финансирования дефицита бюджет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алитическая группа вида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</w:tr>
      <w:tr>
        <w:trPr>
          <w:trHeight w:val="54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69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35 805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343 85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87 342,8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52 099,1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343 85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87 342,8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52 099,12</w:t>
            </w:r>
          </w:p>
        </w:tc>
      </w:tr>
      <w:tr>
        <w:trPr>
          <w:trHeight w:val="422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343 85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87 342,8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52 099,12</w:t>
            </w:r>
          </w:p>
        </w:tc>
      </w:tr>
      <w:tr>
        <w:trPr>
          <w:trHeight w:val="217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343 85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87 342,8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52 099,1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остатков средств бюджетов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779 660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87 342,8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52 099,12</w:t>
            </w:r>
          </w:p>
        </w:tc>
      </w:tr>
      <w:tr>
        <w:trPr>
          <w:trHeight w:val="135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779 660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87 342,8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52 099,1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779 660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87 342,8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52 099,12</w:t>
            </w:r>
          </w:p>
        </w:tc>
      </w:tr>
      <w:tr>
        <w:trPr>
          <w:trHeight w:val="21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779 660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87 342,8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52 099,12</w:t>
            </w:r>
          </w:p>
        </w:tc>
      </w:tr>
      <w:tr>
        <w:trPr>
          <w:trHeight w:val="287" w:hRule="atLeast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35 805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orient="landscape" w:w="16838" w:h="11906"/>
      <w:pgMar w:left="567" w:right="82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</w:t>
    </w:r>
    <w:r>
      <w:rPr/>
      <w:t>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</w:t>
    </w:r>
    <w:r>
      <w:rPr/>
      <w:t>1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Знак"/>
    <w:basedOn w:val="Style14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</w:pBdr>
      <w:spacing w:before="280" w:after="280"/>
    </w:pPr>
    <w:rPr>
      <w:color w:val="FFFFFF"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color w:val="FFFFFF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3:58:00Z</dcterms:created>
  <dc:creator>RAYFO</dc:creator>
  <dc:description/>
  <cp:keywords/>
  <dc:language>en-US</dc:language>
  <cp:lastModifiedBy>Buhgalter</cp:lastModifiedBy>
  <cp:lastPrinted>2021-11-24T08:38:00Z</cp:lastPrinted>
  <dcterms:modified xsi:type="dcterms:W3CDTF">2024-01-22T12:24:00Z</dcterms:modified>
  <cp:revision>19</cp:revision>
  <dc:subject/>
  <dc:title>Совет  Азовского немецкого национального муниципального района</dc:title>
</cp:coreProperties>
</file>